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99438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028858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